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รู้พื้นฐา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ทยาศาสต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ูรณาการเนื้อหาเรียนร่วมทุกระดับ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ทางวิทยาศาสตร์ และเทคโนโลยี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>มีความรู้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ความเข้าใจ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ทักษะ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และเห็นคุณค่าเกี่ยวกับกระบวนการทางวิทยาศาสตร์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เทคโนโลยี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สิ่งมีชีวิต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ระบบนิเวศ</w:t>
      </w:r>
      <w:r>
        <w:rPr>
          <w:spacing w:val="-6"/>
          <w:sz w:val="32"/>
          <w:sz w:val="32"/>
          <w:szCs w:val="32"/>
        </w:rPr>
        <w:t>ทรัพยากรธรรมชาติและสิ่งแวดล้อม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ในท้องถิ่นประเทศและโลก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สาร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แรง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พลังงาน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กระบวนการเปลี่ยนแปลงของโลก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และดาราศาสตร์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มีจิตวิทยาศาสตร์</w:t>
      </w:r>
      <w:r>
        <w:rPr>
          <w:spacing w:val="-6"/>
          <w:sz w:val="32"/>
          <w:sz w:val="32"/>
          <w:szCs w:val="32"/>
        </w:rPr>
        <w:t>และนำความรู้ไปใช้ประโยชน์</w:t>
      </w:r>
      <w:r>
        <w:rPr>
          <w:sz w:val="32"/>
          <w:sz w:val="32"/>
          <w:szCs w:val="32"/>
        </w:rPr>
        <w:t>ในการดำเนินชีวิ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อธิบายธรรมชาติและความสำคัญของวิทยาศาสตร์และเทคโนโลย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ระบวนการทางวิทยาศาสตร์ วิธีการทางวิทยาศาสตร์ ทักษะกระบวนการทางวิทยาศาสตร์และเจตคติทางวิทยาศาสตร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นำความรู้ และกระบวนการทางวิทยาศาสตร์ไปใช้แก้ปัญหาต่างๆ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เกิดเจตคติทางวิทยาศาสตร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จิตวิทยาศาสตร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อธิบายความหมาย ความสำคัญ และความสัมพันธ์ของเทคโนโลยีต่อชีวิต และสังค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นำความรู้ และเลือกใช้เทคโนโลยีได้อย่างเหมาะส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</w:r>
      <w:r>
        <w:rPr>
          <w:rFonts w:ascii="Angsana New" w:hAnsi="Angsana New"/>
          <w:sz w:val="32"/>
          <w:sz w:val="32"/>
          <w:szCs w:val="32"/>
        </w:rPr>
        <w:t>มีทักษะในการเลือกใช้วัสดุอุปกรณ์ทางวิทยาศาสตร์ และสารเคมี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>อธิบายประเภท เลือกหัวข้อ วางแผน วิธีทำ นำเสนอและประโยชน์ของโครงง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/>
          <w:sz w:val="32"/>
          <w:sz w:val="32"/>
          <w:szCs w:val="32"/>
        </w:rPr>
        <w:t>นำความรู้เกี่ยวกับวิทยาศาสตร์ กระบวนการทางวิทยาศาสตร์และโครงงานไปใช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/>
          <w:sz w:val="32"/>
          <w:sz w:val="32"/>
          <w:szCs w:val="32"/>
        </w:rPr>
        <w:t>วางแผนการทำโครงง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2. </w:t>
      </w:r>
      <w:r>
        <w:rPr>
          <w:rFonts w:ascii="Angsana New" w:hAnsi="Angsana New"/>
          <w:sz w:val="32"/>
          <w:sz w:val="32"/>
          <w:szCs w:val="32"/>
        </w:rPr>
        <w:t>ทำโครงงานวิทยาศาสตร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3. </w:t>
      </w:r>
      <w:r>
        <w:rPr>
          <w:rFonts w:ascii="Angsana New" w:hAnsi="Angsana New"/>
          <w:sz w:val="32"/>
          <w:sz w:val="32"/>
          <w:szCs w:val="32"/>
        </w:rPr>
        <w:t>อธิบายและบอกแนวได้ในการนำผลจากโครงงานไปใช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 xml:space="preserve">14.  </w:t>
      </w:r>
      <w:r>
        <w:rPr>
          <w:rFonts w:ascii="Angsana New" w:hAnsi="Angsana New"/>
          <w:spacing w:val="-8"/>
          <w:sz w:val="32"/>
          <w:sz w:val="32"/>
          <w:szCs w:val="32"/>
        </w:rPr>
        <w:t>นำความรู้เกี่ยวกับวิทยาศาส</w:t>
      </w:r>
      <w:r>
        <w:rPr>
          <w:rFonts w:ascii="Angsana New" w:hAnsi="Angsana New"/>
          <w:sz w:val="32"/>
          <w:sz w:val="32"/>
          <w:szCs w:val="32"/>
        </w:rPr>
        <w:t>ตร์ กระบวนการทางวิทยาศาสตร์และโครงงานไปใช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>ธรรมชาติของวิทยา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ระบวนการทางวิทยาศาสตร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ิธีการทางวิทยาศาสตร์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กษะ</w:t>
      </w:r>
      <w:r>
        <w:rPr>
          <w:sz w:val="32"/>
          <w:sz w:val="32"/>
          <w:szCs w:val="32"/>
        </w:rPr>
        <w:t>กระบวนการ</w:t>
      </w:r>
      <w:r>
        <w:rPr>
          <w:sz w:val="32"/>
          <w:sz w:val="32"/>
          <w:szCs w:val="32"/>
        </w:rPr>
        <w:t>ทางวิทยา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จตคติทาง</w:t>
      </w:r>
      <w:r>
        <w:rPr>
          <w:sz w:val="32"/>
          <w:sz w:val="32"/>
          <w:szCs w:val="32"/>
        </w:rPr>
        <w:t>วิท</w:t>
      </w:r>
      <w:r>
        <w:rPr>
          <w:sz w:val="32"/>
          <w:sz w:val="32"/>
          <w:szCs w:val="32"/>
        </w:rPr>
        <w:t>ยา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ทคโนโลย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โครงงานวิทยา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ธรรมชาติและความสำคัญของวิทยาศาสตร์และเทคโนโลยี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กระบวนการทางวิทยาศาสตร์ วิธีการทางวิทยาศาสตร์ ทักษะกระบวนการทางวิทยาศาสตร์และเจตคติทางวิทยาศาสตร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สามารถนำความรู้ และกระบวนการทางวิทยาศาสตร์ไปใช้แก้ปัญหาต่างๆได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นักศึกษาเกิดเจตคติทางวิทยาศาสตร์และมีจิตวิทยาศาสตร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ความหมาย ความสำคัญ และความสัมพันธ์ของเทคโนโลยีต่อชีวิต และสังคม นำความรู้ และเลือกใช้เทคโนโลยีในชีวิตประจำวันได้อย่างเหมาะส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นักศึกษามีทักษะในการเลือกใช้วัสดุอุปกรณ์ทางวิทยาศาสตร์ และสารเคมี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ประเภท เลือกหัวข้อ วางแผน วิธีทำ นำเสนอและประโยชน์ของโครงงาน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>นักศึกษานำความรู้เกี่ยวกับวิทยาศาสตร์ กระบวนการทางวิทยาศาสตร์และโครงงานไปใช้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>นักศึกษาสามารถวางแผนการทำโครงงานและจัดทำโครงงานวิทยาศาสตร์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และบอกแนวได้ในการนำผลจากโครงงานไปใช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 xml:space="preserve">11.  </w:t>
      </w:r>
      <w:r>
        <w:rPr>
          <w:rFonts w:ascii="Angsana New" w:hAnsi="Angsana New"/>
          <w:spacing w:val="-8"/>
          <w:sz w:val="32"/>
          <w:sz w:val="32"/>
          <w:szCs w:val="32"/>
        </w:rPr>
        <w:t>นักศึกษาสามารถนำความรู้เกี่ยวกับวิทยาศาส</w:t>
      </w:r>
      <w:r>
        <w:rPr>
          <w:rFonts w:ascii="Angsana New" w:hAnsi="Angsana New"/>
          <w:sz w:val="32"/>
          <w:sz w:val="32"/>
          <w:szCs w:val="32"/>
        </w:rPr>
        <w:t>ตร์ กระบวนการทางวิทยาศาสตร์และโครงงานไปใช้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กระบวนการทางวิทยาศาสตร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>ความหมายและความสำคัญของวิทยาศาสตร์และเทคโนโลย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กระบวนการทางวิทยาศาสตร์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.1 </w:t>
      </w:r>
      <w:r>
        <w:rPr>
          <w:rFonts w:ascii="Angsana New" w:hAnsi="Angsana New"/>
          <w:sz w:val="32"/>
          <w:sz w:val="32"/>
          <w:szCs w:val="32"/>
        </w:rPr>
        <w:t xml:space="preserve">วิธีการทางวิทยาศาสตร์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ั้น 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 xml:space="preserve">1.2.2 </w:t>
      </w:r>
      <w:r>
        <w:rPr>
          <w:rFonts w:ascii="Angsana New" w:hAnsi="Angsana New"/>
          <w:sz w:val="32"/>
          <w:sz w:val="32"/>
          <w:szCs w:val="32"/>
        </w:rPr>
        <w:t xml:space="preserve">ทักษะกระบวนการทางวิทยาศาสตร์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ทักษ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.3 </w:t>
      </w:r>
      <w:r>
        <w:rPr>
          <w:rFonts w:ascii="Angsana New" w:hAnsi="Angsana New"/>
          <w:sz w:val="32"/>
          <w:sz w:val="32"/>
          <w:szCs w:val="32"/>
        </w:rPr>
        <w:t xml:space="preserve">เจตคติทางวิทยาศาสตร์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ักษณะ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.4 </w:t>
      </w:r>
      <w:r>
        <w:rPr>
          <w:rFonts w:ascii="Angsana New" w:hAnsi="Angsana New"/>
          <w:sz w:val="32"/>
          <w:sz w:val="32"/>
          <w:szCs w:val="32"/>
        </w:rPr>
        <w:t>จิตวิทยาศาสตร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ทคโนโลย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/>
          <w:sz w:val="32"/>
          <w:sz w:val="32"/>
          <w:szCs w:val="32"/>
        </w:rPr>
        <w:t>ความหมาย และความสำคัญของเทคโนโลยีที่เหมาะส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สัมพันธ์ของวิทยาศาสตร์ และเทคโนโลยีต่อชีวิต และสังค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</w:t>
      </w:r>
      <w:r>
        <w:rPr>
          <w:rFonts w:ascii="Angsana New" w:hAnsi="Angsana New"/>
          <w:sz w:val="32"/>
          <w:sz w:val="32"/>
          <w:szCs w:val="32"/>
        </w:rPr>
        <w:t>ความก้าวหน้าของเทคโนโลยีในปัจจุบ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ascii="Angsana New" w:hAnsi="Angsana New"/>
          <w:sz w:val="32"/>
          <w:sz w:val="32"/>
          <w:szCs w:val="32"/>
        </w:rPr>
        <w:t>เทคโนโลยีกับการประกอบอาชีพ และการนำเทคโนโลยีไปใช้ในชีวิต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5  </w:t>
      </w:r>
      <w:r>
        <w:rPr>
          <w:rFonts w:ascii="Angsana New" w:hAnsi="Angsana New"/>
          <w:sz w:val="32"/>
          <w:sz w:val="32"/>
          <w:szCs w:val="32"/>
        </w:rPr>
        <w:t>การเลือกใช้เทคโนโลยีที่เหมาะสมในการประกอบอาชีพกับการดำรงชีวิต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ทคโนโลยีพื้นบ้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ใช้วัสดุ อุปกรณ์สารเคมี และห้องปฏิบัติการทางวิทยาศาสตร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โครงงานวิทยาศาสตร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>ประเภทของโครงง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 </w:t>
      </w:r>
      <w:r>
        <w:rPr>
          <w:rFonts w:ascii="Angsana New" w:hAnsi="Angsana New"/>
          <w:sz w:val="32"/>
          <w:sz w:val="32"/>
          <w:szCs w:val="32"/>
        </w:rPr>
        <w:t>การเลือกหัวข้อโครงง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3 </w:t>
      </w:r>
      <w:r>
        <w:rPr>
          <w:rFonts w:ascii="Angsana New" w:hAnsi="Angsana New"/>
          <w:sz w:val="32"/>
          <w:sz w:val="32"/>
          <w:szCs w:val="32"/>
        </w:rPr>
        <w:t>การวางแผนการกระทำโครงง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4 </w:t>
      </w:r>
      <w:r>
        <w:rPr>
          <w:rFonts w:ascii="Angsana New" w:hAnsi="Angsana New"/>
          <w:sz w:val="32"/>
          <w:sz w:val="32"/>
          <w:szCs w:val="32"/>
        </w:rPr>
        <w:t>การนำเสนอโครง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ascii="Angsana New" w:hAnsi="Angsana New"/>
          <w:sz w:val="32"/>
          <w:sz w:val="32"/>
          <w:szCs w:val="32"/>
        </w:rPr>
        <w:t>ประโยชน์ของโครงงานเพื่อการพัฒนาคุณภาพชีวิต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งานกิจกรรมกลุ่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และผู้เรียนร่วมกันสร้างความเข้าใจกระบวนการทางวิทยาศาสตร์ เจตคติทางวิทยาศาสตร์ และจิตวิทยาศาสตร์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ผู้เรียนศึกษาค้นคว้าเกี่ยวกับความหมายและความสำคัญของวิทยาศาสตร์และเทคโนโลยี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และผู้เรียนแลกเปลี่ยนเรียนรู้ โดยใช้คำถามปลายเปิดในการชวนคิด ชวนคุย เพื่อหาข้อสรุปในการเลือกใช้เทคโนโลยีได้อย่างเหมาะสม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แบ่งกลุ่มผู้เรียนออกเป็นกลุ่ม กลุ่มละ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คน ในการจัดทำรายงานเรื่องทักษะในการเลือกใช้วัสดุอุปกรณ์ทางวิทยาศาสตร์และสารเคมี และนำเสนอในการพบกลุ่ม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และผู้เรียนร่วมกันแสดงความเข้าใจเกี่ยวกับประเภทของโครงงาน แล้วกำหนดวิธีการในการเลือกหัวข้อโครงงานในการจัดทำโครงงานของผู้เรียน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และผู้เรียนอภิปรายร่วมกันถึงการนำเสนอโครงงานและประโยชน์ของการทำโครงงานเพื่อการพัฒนาคุณภาพชีวิตของผู้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และผู้เรียนวางแผนการเรียนรู้ร่วมกัน</w:t>
      </w:r>
    </w:p>
    <w:p>
      <w:pPr>
        <w:pStyle w:val="Normal"/>
        <w:autoSpaceDE w:val="false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ผู้สอนสรุปประเด็นสำคัญจากการนำเสนอและร่วมกันแลกเปลี่ยนเรียนรู้ในเรื่องดังกล่าวเพิ่มเติม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กระดาษบรู๊ฟ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ปากกาเคมี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รู้พื้นฐา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ทยาศาสต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ูรณาการเนื้อหาเรียนร่วมทุกระดับ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่งมีชีวิตและสิ่งแวดล้อม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>มีความรู้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ความเข้าใจ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ทักษะ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และเห็นคุณค่าเกี่ยวกับกระบวนการทางวิทยาศาสตร์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เทคโนโลยี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สิ่งมีชีวิต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ระบบนิเวศ</w:t>
      </w:r>
      <w:r>
        <w:rPr>
          <w:spacing w:val="-6"/>
          <w:sz w:val="32"/>
          <w:sz w:val="32"/>
          <w:szCs w:val="32"/>
        </w:rPr>
        <w:t>ทรัพยากรธรรมชาติและสิ่งแวดล้อม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ในท้องถิ่นประเทศและโลก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สาร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แรง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พลังงาน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กระบวนการเปลี่ยนแปลงของโลก</w:t>
      </w:r>
      <w:r>
        <w:rPr>
          <w:spacing w:val="-6"/>
          <w:sz w:val="32"/>
          <w:sz w:val="32"/>
          <w:szCs w:val="32"/>
        </w:rPr>
        <w:t>และดาราศาสตร์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มีจิตวิทยาศาสตร์</w:t>
      </w:r>
      <w:r>
        <w:rPr>
          <w:spacing w:val="-6"/>
          <w:sz w:val="32"/>
          <w:sz w:val="32"/>
          <w:szCs w:val="32"/>
        </w:rPr>
        <w:t>และนำความรู้ไปใช้ประโยชน์</w:t>
      </w:r>
      <w:r>
        <w:rPr>
          <w:sz w:val="32"/>
          <w:sz w:val="32"/>
          <w:szCs w:val="32"/>
        </w:rPr>
        <w:t>ในการดำเนินชีวิ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อธิบายรูปร่าง ส่วนประกอบ ความแตกต่าง ระบบการทำงาน การรักษาดุลยภาพของเซลล์พืชและเซลล์สัตว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อธิบายการรักษาดุลยภาพของพืชและสัตว์ และมนุษย์ และการนำความรู้ไปใช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ศึกษา สืบค้นข้อมูล และอธิบายกระบวนการแบ่งเซลล์แบบไมโทซิล และไมโอซิล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อธิบายกระบวนการถ่ายทอดทางพันธุกรรม การแปรผันทางพันธุกรรม การผ่าเหล่า และการเกิดความหลากหลายทางชีวภา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อธิบายลักษณะทางพันธุกรรมของบุคคล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อธิบายปัจจัยที่ทำให้สิ่งแวดล้อมเกิดการเปลี่ยนแปล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 xml:space="preserve">อธิบายเกี่ยวกับเทคโนโลยีชีวภาพ ประโยชน์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>อธิบายผลของเทคโนโลยีชีวภาพต่อชีวิตและสิ่งแวดล้อ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>อธิบายบทบาทของภูมิปัญญาท้องถิ่นเกี่ยวกับเทคโนโลยีชีวภา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/>
          <w:sz w:val="32"/>
          <w:sz w:val="32"/>
          <w:szCs w:val="32"/>
        </w:rPr>
        <w:t>อธิบายกระบวนการเปลี่ยนแปลงแทนที่ของสิ่งมีชีวิต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/>
          <w:sz w:val="32"/>
          <w:sz w:val="32"/>
          <w:szCs w:val="32"/>
        </w:rPr>
        <w:t>อภิบายการใช้ทรัพยากรธรรมชาติ สภาพปัญหาสิ่งแวดล้อมในระดับท้องถิ่นระดับ ระดับประเทศ และระดับโล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2. </w:t>
      </w:r>
      <w:r>
        <w:rPr>
          <w:rFonts w:ascii="Angsana New" w:hAnsi="Angsana New"/>
          <w:sz w:val="32"/>
          <w:sz w:val="32"/>
          <w:szCs w:val="32"/>
        </w:rPr>
        <w:t>อธิบายสาเหตุของปัญหา วางแผน และลงมือปฏิบัติ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3. </w:t>
      </w:r>
      <w:r>
        <w:rPr>
          <w:rFonts w:ascii="Angsana New" w:hAnsi="Angsana New"/>
          <w:sz w:val="32"/>
          <w:sz w:val="32"/>
          <w:szCs w:val="32"/>
        </w:rPr>
        <w:t>อธิบายป้องกัน แก้ไข เฝ้าระวัง อนุรักษ์ และพัฒนาทรัพยากรธรรมชาติและสิ่งแวดล้อ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4. </w:t>
      </w:r>
      <w:r>
        <w:rPr>
          <w:rFonts w:ascii="Angsana New" w:hAnsi="Angsana New"/>
          <w:sz w:val="32"/>
          <w:sz w:val="32"/>
          <w:szCs w:val="32"/>
        </w:rPr>
        <w:t>อธิบายปรากฏการณ์ ของธรณีวิทยาที่มีผลกระทบต่อชีวิตและสิ่งแวดล้อ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5. </w:t>
      </w:r>
      <w:r>
        <w:rPr>
          <w:rFonts w:ascii="Angsana New" w:hAnsi="Angsana New"/>
          <w:sz w:val="32"/>
          <w:sz w:val="32"/>
          <w:szCs w:val="32"/>
        </w:rPr>
        <w:t>อธิบายปรากฏการณ์ สภาวะโลกร้อน สาเหตุและผลกระทบต่อชีวิตมนุษย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spacing w:val="-20"/>
          <w:sz w:val="32"/>
          <w:sz w:val="32"/>
          <w:szCs w:val="32"/>
        </w:rPr>
        <w:t>เซลล์</w:t>
      </w:r>
      <w:r>
        <w:rPr>
          <w:rFonts w:cs="Times New Roman"/>
          <w:spacing w:val="-20"/>
          <w:sz w:val="32"/>
          <w:sz w:val="32"/>
          <w:szCs w:val="32"/>
        </w:rPr>
        <w:t xml:space="preserve"> </w:t>
      </w:r>
      <w:r>
        <w:rPr>
          <w:spacing w:val="-20"/>
          <w:sz w:val="32"/>
          <w:sz w:val="32"/>
          <w:szCs w:val="32"/>
        </w:rPr>
        <w:t>พันธุกรรมและความหลากหลายทางชีวภาพ</w:t>
      </w:r>
      <w:r>
        <w:rPr>
          <w:rFonts w:cs="Times New Roman"/>
          <w:spacing w:val="-20"/>
          <w:sz w:val="32"/>
          <w:sz w:val="32"/>
          <w:szCs w:val="32"/>
        </w:rPr>
        <w:t xml:space="preserve"> </w:t>
      </w:r>
      <w:r>
        <w:rPr>
          <w:spacing w:val="-20"/>
          <w:sz w:val="32"/>
          <w:sz w:val="32"/>
          <w:szCs w:val="32"/>
        </w:rPr>
        <w:t>เทคโนโลยีชีวภาพ</w:t>
      </w:r>
      <w:r>
        <w:rPr>
          <w:rFonts w:cs="Times New Roman"/>
          <w:spacing w:val="-20"/>
          <w:sz w:val="32"/>
          <w:sz w:val="32"/>
          <w:szCs w:val="32"/>
        </w:rPr>
        <w:t xml:space="preserve"> </w:t>
      </w:r>
      <w:r>
        <w:rPr>
          <w:spacing w:val="-20"/>
          <w:sz w:val="32"/>
          <w:sz w:val="32"/>
          <w:szCs w:val="32"/>
        </w:rPr>
        <w:t>ทรัพยากรธรรมชาติและสิ่งแวดล้อ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รูปร่าง ส่วนประกอบ ความแตกต่าง ระบบการทำงาน การรักษาดุลยภาพของเซลล์พืชและเซลล์สัตว์</w:t>
      </w:r>
    </w:p>
    <w:p>
      <w:pPr>
        <w:pStyle w:val="Normal"/>
        <w:ind w:right="-241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การรักษาดุลยภาพของพืชและสัตว์ และมนุษย์ และการนำความรู้ไปใช้</w:t>
      </w:r>
    </w:p>
    <w:p>
      <w:pPr>
        <w:pStyle w:val="Normal"/>
        <w:ind w:right="-241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นักศึกษา ศึกษา สืบค้นข้อมูล และอธิบายกระบวนการแบ่งเซลล์แบบไมโทซิล และไมโอซิล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กระบวนการถ่ายทอดทางพันธุกรรม การแปรผันทางพันธุกรรม การผ่าเหล่า และการเกิดความหลากหลายทางชีวภา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ลักษณะทางพันธุกรรมของบุคคล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นักศึกษาอธิบายปัจจัยที่ทำให้สิ่งแวดล้อมเกิดการเปลี่ยนแปลง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สามารถอธิบายเกี่ยวกับเทคโนโลยีชีวภาพ ประโยชน์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ผลของเทคโนโลยีชีวภาพต่อชีวิตและสิ่งแวดล้อม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>นักศึกษาอธิบายบทบาทของภูมิปัญญาท้องถิ่นเกี่ยวกับเทคโนโลยีชีวภา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กระบวนการเปลี่ยนแปลงแทนที่ของสิ่งมีชีวิต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การใช้ทรัพยากรธรรมชาติ สภาพปัญหาสิ่งแวดล้อมในระดับท้องถิ่นระดับ ระดับประเทศ และระดับโล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2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สาเหตุของปัญหา วางแผน และลงมือปฏิบัติ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3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วิธีการป้องกัน แก้ไข เฝ้าระวัง อนุรักษ์ และพัฒนาทรัพยากรธรรมชาติและสิ่งแวดล้อ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4. </w:t>
      </w:r>
      <w:r>
        <w:rPr>
          <w:rFonts w:ascii="Angsana New" w:hAnsi="Angsana New"/>
          <w:sz w:val="32"/>
          <w:sz w:val="32"/>
          <w:szCs w:val="32"/>
        </w:rPr>
        <w:t>นักศึกษาอธิบายปรากฏการณ์ ของธรณีวิทยาที่มีผลกระทบต่อชีวิตและสิ่งแวดล้อม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5. </w:t>
      </w:r>
      <w:r>
        <w:rPr>
          <w:rFonts w:ascii="Angsana New" w:hAnsi="Angsana New"/>
          <w:sz w:val="32"/>
          <w:sz w:val="32"/>
          <w:szCs w:val="32"/>
        </w:rPr>
        <w:t>นักศึกษาอธิบายปรากฏการณ์ สภาวะโลกร้อน สาเหตุและผลกระทบต่อชีวิตมนุษย์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ซลล์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ะบบการทำงานของเซลล์พืชและเซลล์สัตว์ และการรักษาดุลยภาพ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ลไกและการรักษาดุลยภาพของพืช สัตว์ และมนุษย์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ป้องกันดูแลรักษาภูมิคุ้มกันร่างกายและการนำความรู้ไปใช้ในชีวิตประจำว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ระบวนการแบ่งเซลล์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1 </w:t>
      </w:r>
      <w:r>
        <w:rPr>
          <w:rFonts w:ascii="Angsana New" w:hAnsi="Angsana New"/>
          <w:sz w:val="32"/>
          <w:sz w:val="32"/>
          <w:szCs w:val="32"/>
        </w:rPr>
        <w:t>การแบ่งเซลล์แบบไมโทซิส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ascii="Angsana New" w:hAnsi="Angsana New"/>
          <w:sz w:val="32"/>
          <w:sz w:val="32"/>
          <w:szCs w:val="32"/>
        </w:rPr>
        <w:t>การแบ่งเซลล์แบบไมโอซิส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พันธุกรรม การถ่ายทอดทางพันธุกรรม การแปรผันทางพันธุกรรม และการผ่าเหล่า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ความหลากหลายทางชีวภาพ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>กระบวนการถ่ายทอดทางพันธุกรรม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 </w:t>
      </w:r>
      <w:r>
        <w:rPr>
          <w:rFonts w:ascii="Angsana New" w:hAnsi="Angsana New"/>
          <w:spacing w:val="-20"/>
          <w:sz w:val="32"/>
          <w:sz w:val="32"/>
          <w:szCs w:val="32"/>
        </w:rPr>
        <w:t>การเกิดการผ่าเหล่า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3 </w:t>
      </w:r>
      <w:r>
        <w:rPr>
          <w:rFonts w:ascii="Angsana New" w:hAnsi="Angsana New"/>
          <w:sz w:val="32"/>
          <w:sz w:val="32"/>
          <w:szCs w:val="32"/>
        </w:rPr>
        <w:t>การเกิดความหลากหลายทางชีวภา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โรคที่เกิดจากการถ่ายทอดทางพันธุกรรม และการนำไปใช้ในชีวิตประจำวั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ชนิดพันธุ์ต่างถิ่นที่ส่งผลกระทบต่อระบบนิเวศและสิ่งแวดล้อ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ความหมายและลักษณะของเทคโนโลยีชีวภา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>ปัจจัยที่มีผลต่อเทคโนโลยีชีวภา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>เทคโนโลยีชีวภาพ ในชีวิตประจำว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/>
          <w:sz w:val="32"/>
          <w:sz w:val="32"/>
          <w:szCs w:val="32"/>
        </w:rPr>
        <w:t>ภูมิปัญญาท้องถิ่นเกี่ยวกับเทคโนโลยีชีวภา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/>
          <w:sz w:val="32"/>
          <w:sz w:val="32"/>
          <w:szCs w:val="32"/>
        </w:rPr>
        <w:t>ประโยชน์และผลกระทบของ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ascii="Angsana New" w:hAnsi="Angsana New"/>
          <w:sz w:val="32"/>
          <w:sz w:val="32"/>
          <w:szCs w:val="32"/>
        </w:rPr>
        <w:t>ความหลากหลายทางชีวภาพ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>11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ีวิตและสิ่งแวดล้อ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2. </w:t>
      </w:r>
      <w:r>
        <w:rPr>
          <w:rFonts w:ascii="Angsana New" w:hAnsi="Angsana New"/>
          <w:sz w:val="32"/>
          <w:sz w:val="32"/>
          <w:szCs w:val="32"/>
        </w:rPr>
        <w:t>กระบวนการเปลี่ยนแปลงแทนที่ของสิ่งมีชีวิตและสิ่งแวดล้อมในชุมช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3. </w:t>
      </w:r>
      <w:r>
        <w:rPr>
          <w:rFonts w:ascii="Angsana New" w:hAnsi="Angsana New"/>
          <w:sz w:val="32"/>
          <w:sz w:val="32"/>
          <w:szCs w:val="32"/>
        </w:rPr>
        <w:t>การใช้ทรัพยากธรรมชาติระดับท้องถิ่น ประเทศและระดับโล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4. </w:t>
      </w:r>
      <w:r>
        <w:rPr>
          <w:rFonts w:ascii="Angsana New" w:hAnsi="Angsana New"/>
          <w:sz w:val="32"/>
          <w:sz w:val="32"/>
          <w:szCs w:val="32"/>
        </w:rPr>
        <w:t>ปรากฏการณ์ทางธรณีวิทยาที่มีผลกระทบต่อชีวิตและสิ่งแวดล้อม</w:t>
      </w:r>
    </w:p>
    <w:p>
      <w:pPr>
        <w:pStyle w:val="Normal"/>
        <w:ind w:right="-382" w:firstLine="720"/>
        <w:rPr/>
      </w:pPr>
      <w:r>
        <w:rPr>
          <w:rFonts w:cs="Angsana New" w:ascii="Angsana New" w:hAnsi="Angsana New"/>
          <w:sz w:val="32"/>
          <w:szCs w:val="32"/>
        </w:rPr>
        <w:t xml:space="preserve">15. </w:t>
      </w:r>
      <w:r>
        <w:rPr>
          <w:rFonts w:ascii="Angsana New" w:hAnsi="Angsana New"/>
          <w:sz w:val="32"/>
          <w:sz w:val="32"/>
          <w:szCs w:val="32"/>
        </w:rPr>
        <w:t>ปัญหาและผลกระทบ</w:t>
      </w:r>
      <w:r>
        <w:rPr>
          <w:rFonts w:ascii="Angsana New" w:hAnsi="Angsana New"/>
          <w:spacing w:val="-8"/>
          <w:sz w:val="32"/>
          <w:sz w:val="32"/>
          <w:szCs w:val="32"/>
        </w:rPr>
        <w:t>ของระบบนิเวศและสภา</w:t>
      </w:r>
      <w:r>
        <w:rPr>
          <w:rFonts w:ascii="Angsana New" w:hAnsi="Angsana New"/>
          <w:sz w:val="32"/>
          <w:sz w:val="32"/>
          <w:szCs w:val="32"/>
        </w:rPr>
        <w:t xml:space="preserve">พสิ่งแวดล้อมในชุมชน </w:t>
      </w:r>
      <w:r>
        <w:rPr>
          <w:rFonts w:ascii="Angsana New" w:hAnsi="Angsana New"/>
          <w:spacing w:val="-8"/>
          <w:sz w:val="32"/>
          <w:sz w:val="32"/>
          <w:szCs w:val="32"/>
        </w:rPr>
        <w:t>ท้องถิ่น ประเทศ และโล</w:t>
      </w:r>
      <w:r>
        <w:rPr>
          <w:rFonts w:ascii="Angsana New" w:hAnsi="Angsana New"/>
          <w:sz w:val="32"/>
          <w:sz w:val="32"/>
          <w:szCs w:val="32"/>
        </w:rPr>
        <w:t>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6. </w:t>
      </w:r>
      <w:r>
        <w:rPr>
          <w:rFonts w:ascii="Angsana New" w:hAnsi="Angsana New"/>
          <w:sz w:val="32"/>
          <w:sz w:val="32"/>
          <w:szCs w:val="32"/>
        </w:rPr>
        <w:t>แนวทางการแก้ไข</w:t>
      </w:r>
      <w:r>
        <w:rPr>
          <w:rFonts w:ascii="Angsana New" w:hAnsi="Angsana New"/>
          <w:spacing w:val="-12"/>
          <w:sz w:val="32"/>
          <w:sz w:val="32"/>
          <w:szCs w:val="32"/>
        </w:rPr>
        <w:t>ปัญหาทรัพยากรธรรมช</w:t>
      </w:r>
      <w:r>
        <w:rPr>
          <w:rFonts w:ascii="Angsana New" w:hAnsi="Angsana New"/>
          <w:sz w:val="32"/>
          <w:sz w:val="32"/>
          <w:szCs w:val="32"/>
        </w:rPr>
        <w:t>าติ</w:t>
      </w:r>
      <w:r>
        <w:rPr>
          <w:rFonts w:ascii="Angsana New" w:hAnsi="Angsana New"/>
          <w:spacing w:val="-6"/>
          <w:sz w:val="32"/>
          <w:sz w:val="32"/>
          <w:szCs w:val="32"/>
        </w:rPr>
        <w:t>และสิ่งแวดล้อมในชุมช</w:t>
      </w:r>
      <w:r>
        <w:rPr>
          <w:rFonts w:ascii="Angsana New" w:hAnsi="Angsana New"/>
          <w:sz w:val="32"/>
          <w:sz w:val="32"/>
          <w:szCs w:val="32"/>
        </w:rPr>
        <w:t>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7. </w:t>
      </w:r>
      <w:r>
        <w:rPr>
          <w:rFonts w:ascii="Angsana New" w:hAnsi="Angsana New"/>
          <w:sz w:val="32"/>
          <w:sz w:val="32"/>
          <w:szCs w:val="32"/>
        </w:rPr>
        <w:t>การวางแผนพัฒนาทรัพยากรธรรมชาติและสิ่งแวดล้อ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8. </w:t>
      </w:r>
      <w:r>
        <w:rPr>
          <w:rFonts w:ascii="Angsana New" w:hAnsi="Angsana New"/>
          <w:sz w:val="32"/>
          <w:sz w:val="32"/>
          <w:szCs w:val="32"/>
        </w:rPr>
        <w:t>การปฏิบัติตน หรือการร่วมมือกับชุมชนในการป้องกัน พัฒนาหรือแก้ไขปัญหา ทรัพยากร</w:t>
      </w:r>
    </w:p>
    <w:p>
      <w:pPr>
        <w:pStyle w:val="Normal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ธรรมชาติและสิ่งแวดล้อม</w:t>
      </w:r>
    </w:p>
    <w:p>
      <w:pPr>
        <w:pStyle w:val="Normal"/>
        <w:ind w:firstLine="720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9. </w:t>
      </w:r>
      <w:r>
        <w:rPr>
          <w:rFonts w:ascii="Angsana New" w:hAnsi="Angsana New"/>
          <w:spacing w:val="-6"/>
          <w:sz w:val="32"/>
          <w:sz w:val="32"/>
          <w:szCs w:val="32"/>
        </w:rPr>
        <w:t>สภาวะโลกร้อน สาเหตุ</w:t>
      </w:r>
      <w:r>
        <w:rPr>
          <w:rFonts w:ascii="Angsana New" w:hAnsi="Angsana New"/>
          <w:spacing w:val="-10"/>
          <w:sz w:val="32"/>
          <w:sz w:val="32"/>
          <w:szCs w:val="32"/>
        </w:rPr>
        <w:t>และผลกระทบ การป้องกั</w:t>
      </w:r>
      <w:r>
        <w:rPr>
          <w:rFonts w:ascii="Angsana New" w:hAnsi="Angsana New"/>
          <w:spacing w:val="-8"/>
          <w:sz w:val="32"/>
          <w:sz w:val="32"/>
          <w:szCs w:val="32"/>
        </w:rPr>
        <w:t>น</w:t>
      </w:r>
      <w:r>
        <w:rPr>
          <w:rFonts w:ascii="Angsana New" w:hAnsi="Angsana New"/>
          <w:spacing w:val="-6"/>
          <w:sz w:val="32"/>
          <w:sz w:val="32"/>
          <w:szCs w:val="32"/>
        </w:rPr>
        <w:t>และแก้ไขปัญหาโลกร้อน</w:t>
      </w:r>
    </w:p>
    <w:p>
      <w:pPr>
        <w:pStyle w:val="Normal"/>
        <w:rPr>
          <w:rFonts w:ascii="Angsana New" w:hAnsi="Angsana New" w:cs="Angsana New"/>
          <w:b/>
          <w:b/>
          <w:bCs/>
          <w:spacing w:val="-8"/>
          <w:sz w:val="32"/>
          <w:szCs w:val="32"/>
        </w:rPr>
      </w:pPr>
      <w:r>
        <w:rPr>
          <w:rFonts w:cs="Angsana New" w:ascii="Angsana New" w:hAnsi="Angsana New"/>
          <w:b/>
          <w:bCs/>
          <w:spacing w:val="-8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งานกิจกรรมกลุ่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ิจกรรมเสริมทบทวนความรู้เรื่องภาษาไทย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และผู้เรียนร่วมกัน</w:t>
      </w:r>
      <w:r>
        <w:rPr>
          <w:rFonts w:ascii="Angsana New" w:hAnsi="Angsana New"/>
          <w:sz w:val="32"/>
          <w:sz w:val="32"/>
          <w:szCs w:val="32"/>
        </w:rPr>
        <w:t xml:space="preserve">แลกเปลี่ยนเรียนรู้เรื่องสิ่งมีชีวิตที่พบเห็นในชีวิตประจำวัน ความสัมพันธ์ของสิ่งมีชีวิต 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ที่ 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ListParagraph"/>
        <w:ind w:left="0"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รู</w:t>
      </w:r>
      <w:r>
        <w:rPr>
          <w:rFonts w:ascii="Angsana New" w:hAnsi="Angsana New" w:cs="Angsana New"/>
          <w:sz w:val="32"/>
          <w:sz w:val="32"/>
          <w:szCs w:val="32"/>
        </w:rPr>
        <w:t xml:space="preserve">มอบหมายให้นักศึกษาไปค้นคว้าจากแหล่งเรียนรู้  หนังสือ ใบความรู้ และ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ัดทำเป็นรายงาน 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</w:p>
    <w:p>
      <w:pPr>
        <w:pStyle w:val="ListParagraph"/>
        <w:ind w:left="1037" w:firstLine="40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ซลล์</w:t>
      </w:r>
      <w:r>
        <w:rPr>
          <w:rFonts w:ascii="Angsana New" w:hAnsi="Angsana New" w:cs="Angsana New"/>
          <w:sz w:val="32"/>
          <w:sz w:val="32"/>
          <w:szCs w:val="32"/>
        </w:rPr>
        <w:t>และการแบ่งเซลล์</w:t>
      </w:r>
    </w:p>
    <w:p>
      <w:pPr>
        <w:pStyle w:val="ListParagraph"/>
        <w:ind w:left="1037" w:firstLine="40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ะบบการทำงานของเซลล์พืชและเซลล์สัตว์</w:t>
      </w:r>
    </w:p>
    <w:p>
      <w:pPr>
        <w:pStyle w:val="ListParagraph"/>
        <w:ind w:left="1037" w:firstLine="40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ไกและการรักษาดุลยภาพของพืช สัตว์และมนุษย์</w:t>
      </w:r>
    </w:p>
    <w:p>
      <w:pPr>
        <w:pStyle w:val="ListParagraph"/>
        <w:ind w:left="0"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้องกันดูแลรักษาภูมิคุ้มกันร่างกายและการนำความรู้ไปใช้ในชีวิตประจำวัน </w:t>
      </w:r>
    </w:p>
    <w:p>
      <w:pPr>
        <w:pStyle w:val="ListParagraph"/>
        <w:ind w:left="0"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ListParagraph"/>
        <w:ind w:left="0"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รูผู้สอนและผู้เรียนร่วมกันแลกเปลี่ยนเรียนรู้เกี่ยวกับเทคโนโลยีชีวภาพ</w:t>
      </w:r>
    </w:p>
    <w:p>
      <w:pPr>
        <w:pStyle w:val="ListParagraph"/>
        <w:ind w:left="0"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รูมอบหมายให้นักศึกษาค้นคว้าเรื่องเทคโนโลยีชีวภาพจากใบความรู้และหนังสือแบบเรียน และตอบคำถามในใบงานที่ได้รับมอบหมาย </w:t>
      </w:r>
    </w:p>
    <w:p>
      <w:pPr>
        <w:pStyle w:val="ListParagraph"/>
        <w:ind w:left="0"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ListParagraph"/>
        <w:ind w:left="0"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ListParagraph"/>
        <w:ind w:left="0"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ListParagraph"/>
        <w:ind w:left="0"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รูเปิดคลิปวีดีโอเรื่องปัญหาสิ่งแวดล้อมและภาวะโลกร้อน ให้นักศึกษาได้เรียนรู้</w:t>
      </w:r>
    </w:p>
    <w:p>
      <w:pPr>
        <w:pStyle w:val="Style17"/>
        <w:ind w:left="0"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นักศึกษาแบ่งกลุ่ม จำนวน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กลุ่ม  แล้วร่วมกันคิดวิเคราะห์และระดมความคิดเห็นในเรื่องต่อไปนี้</w:t>
      </w:r>
    </w:p>
    <w:p>
      <w:pPr>
        <w:pStyle w:val="Style17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วิเคราะห์ปัญหา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ทรัพยากรธรรมช</w:t>
      </w:r>
      <w:r>
        <w:rPr>
          <w:rFonts w:ascii="Angsana New" w:hAnsi="Angsana New" w:cs="Angsana New"/>
          <w:sz w:val="32"/>
          <w:sz w:val="32"/>
          <w:szCs w:val="32"/>
        </w:rPr>
        <w:t>าต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สิ่งแวดล้อมในชุมช</w:t>
      </w:r>
      <w:r>
        <w:rPr>
          <w:rFonts w:ascii="Angsana New" w:hAnsi="Angsana New" w:cs="Angsana New"/>
          <w:sz w:val="32"/>
          <w:sz w:val="32"/>
          <w:szCs w:val="32"/>
        </w:rPr>
        <w:t>นที่อาศ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แนวทางและวิธีการแก้ไขปัญหา</w:t>
      </w:r>
      <w:r>
        <w:rPr>
          <w:rFonts w:ascii="Angsana New" w:hAnsi="Angsana New"/>
          <w:spacing w:val="-12"/>
          <w:sz w:val="32"/>
          <w:sz w:val="32"/>
          <w:szCs w:val="32"/>
        </w:rPr>
        <w:t>ทรัพยากรธรรมช</w:t>
      </w:r>
      <w:r>
        <w:rPr>
          <w:rFonts w:ascii="Angsana New" w:hAnsi="Angsana New"/>
          <w:sz w:val="32"/>
          <w:sz w:val="32"/>
          <w:szCs w:val="32"/>
        </w:rPr>
        <w:t>าติ</w:t>
      </w:r>
      <w:r>
        <w:rPr>
          <w:rFonts w:ascii="Angsana New" w:hAnsi="Angsana New"/>
          <w:spacing w:val="-6"/>
          <w:sz w:val="32"/>
          <w:sz w:val="32"/>
          <w:szCs w:val="32"/>
        </w:rPr>
        <w:t>และสิ่งแวดล้อม</w:t>
      </w:r>
      <w:r>
        <w:rPr>
          <w:rFonts w:ascii="Angsana New" w:hAnsi="Angsana New"/>
          <w:sz w:val="32"/>
          <w:sz w:val="32"/>
          <w:szCs w:val="32"/>
        </w:rPr>
        <w:t>ในชุม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ตนอาศ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วางแผนการพัฒนาสิ่งแวดล้อมในชุมชนเพื่อการแก้ปัญหาอย่างยั่งยื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ใช้เวลา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>นาที  แล้วนำเสนอหน้าห้องเรียนเป็นรายกลุ่ม</w:t>
      </w:r>
    </w:p>
    <w:p>
      <w:pPr>
        <w:pStyle w:val="Normal"/>
        <w:ind w:left="1044" w:firstLine="39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และผู้เรียนร่วมกันสรุปความรู้ โดยใช้คำถามปลายเปิดในการชวนคิด ชวนคุ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</w:t>
      </w:r>
      <w:r>
        <w:rPr>
          <w:rFonts w:ascii="Angsana New" w:hAnsi="Angsana New"/>
          <w:sz w:val="32"/>
          <w:sz w:val="32"/>
          <w:szCs w:val="32"/>
        </w:rPr>
        <w:t>และผู้เรียน</w:t>
      </w:r>
      <w:r>
        <w:rPr>
          <w:rFonts w:ascii="Angsana New" w:hAnsi="Angsana New"/>
          <w:sz w:val="32"/>
          <w:sz w:val="32"/>
          <w:szCs w:val="32"/>
        </w:rPr>
        <w:t>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ในเนื้อหาที่เกี่ยวข้องในบทเรีย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กระดาษบรู๊ฟ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ปากกาเคมี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คลิปวีดีโ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  <w:r>
        <w:rPr>
          <w:rFonts w:ascii="Angsana New" w:hAnsi="Angsana New"/>
          <w:sz w:val="32"/>
          <w:sz w:val="32"/>
          <w:szCs w:val="32"/>
        </w:rPr>
        <w:t>และราย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แบบบันทึกพฤติกรรมนักศ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แบบบันทึกเกณฑ์การให้คะแนน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รู้พื้นฐา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ทยาศาสต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ูรณาการเนื้อหาเรียนร่วมทุกระดับ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รเพื่อชีวิต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>มีความรู้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ความเข้าใจ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ทักษะ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และเห็นคุณค่าเกี่ยวกับกระบวนการทางวิทยาศาสตร์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เทคโนโลยี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สิ่งมีชีวิต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ระบบนิเวศ</w:t>
      </w:r>
      <w:r>
        <w:rPr>
          <w:spacing w:val="-6"/>
          <w:sz w:val="32"/>
          <w:sz w:val="32"/>
          <w:szCs w:val="32"/>
        </w:rPr>
        <w:t>ทรัพยากรธรรมชาติและสิ่งแวดล้อม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ในท้องถิ่นประเทศและโลก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สาร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แรง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พลังงาน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กระบวนการเปลี่ยนแปลงของโลก</w:t>
      </w:r>
      <w:r>
        <w:rPr>
          <w:spacing w:val="-6"/>
          <w:sz w:val="32"/>
          <w:sz w:val="32"/>
          <w:szCs w:val="32"/>
        </w:rPr>
        <w:t>และดาราศาสตร์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มีจิตวิทยาศาสตร์</w:t>
      </w:r>
      <w:r>
        <w:rPr>
          <w:spacing w:val="-6"/>
          <w:sz w:val="32"/>
          <w:sz w:val="32"/>
          <w:szCs w:val="32"/>
        </w:rPr>
        <w:t>และนำความรู้ไปใช้ประโยชน์</w:t>
      </w:r>
      <w:r>
        <w:rPr>
          <w:sz w:val="32"/>
          <w:sz w:val="32"/>
          <w:szCs w:val="32"/>
        </w:rPr>
        <w:t>ในการดำเนินชีวิ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ทฤษฏี โครงสร้างและการจัดเรียงอิเล็กตรอนในอะตอ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ธิบายสมบัติของธาตุตามตารางธาตุ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บอกประโยชน์ของตารางธาตุ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ธิบายสมบัติธาตุ</w:t>
      </w:r>
      <w:r>
        <w:rPr>
          <w:rFonts w:ascii="Angsana New" w:hAnsi="Angsana New"/>
          <w:spacing w:val="-10"/>
          <w:sz w:val="32"/>
          <w:sz w:val="32"/>
          <w:szCs w:val="32"/>
        </w:rPr>
        <w:t>กัมมันตรังสีและกัมมันตภาพรังสี</w:t>
      </w:r>
    </w:p>
    <w:p>
      <w:pPr>
        <w:pStyle w:val="Normal"/>
        <w:ind w:firstLine="720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 xml:space="preserve">5. </w:t>
      </w:r>
      <w:r>
        <w:rPr>
          <w:rFonts w:ascii="Angsana New" w:hAnsi="Angsana New"/>
          <w:spacing w:val="-8"/>
          <w:sz w:val="32"/>
          <w:sz w:val="32"/>
          <w:szCs w:val="32"/>
        </w:rPr>
        <w:t>บอกประโยชน์ และผลกระทบ</w:t>
      </w:r>
      <w:r>
        <w:rPr>
          <w:rFonts w:ascii="Angsana New" w:hAnsi="Angsana New"/>
          <w:sz w:val="32"/>
          <w:sz w:val="32"/>
          <w:szCs w:val="32"/>
        </w:rPr>
        <w:t>จากกัมมันตภาพรังส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เกิดสมการเคมีและปฏิกิริยาเคมี และดุลสมการเคม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อธิบายปัจจัยที่มีผลต่อปฏิกิริยาเคม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>อธิบายผลที่เกิดจากปฏิกิริยาเคมีต่อชีวิตและสิ่งแวดล้อ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>อธิบายสมบัติ ชนิด ประเภท การเกิด และประโยชน์ของโปรตี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/>
          <w:sz w:val="32"/>
          <w:sz w:val="32"/>
          <w:szCs w:val="32"/>
        </w:rPr>
        <w:t>อธิบายสมบัติ ชนิด ประเภท การเกิด และประโยชน์ของคาร์โบไฮเดรต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/>
          <w:sz w:val="32"/>
          <w:sz w:val="32"/>
          <w:szCs w:val="32"/>
        </w:rPr>
        <w:t>อธิบายสมบัติ ชนิด ประเภท การเกิด และประโยชน์ของไขม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ลั่นลำดับส่ว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บอกผลิตภัณฑ์และประโยชน์ของผลิตภัณฑ์ปิโตรเลีย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ธิบายผลกระทบที่เกิดจากการใช้ผลิตภัณฑ์ปิโตรเลียม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ความหมายประเภท ชนิด การเกิดและสมบัติของพอลิเมอร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6. </w:t>
      </w:r>
      <w:r>
        <w:rPr>
          <w:rFonts w:ascii="Angsana New" w:hAnsi="Angsana New"/>
          <w:sz w:val="32"/>
          <w:sz w:val="32"/>
          <w:szCs w:val="32"/>
        </w:rPr>
        <w:t>อธิบายสมบัติการเกิดและผลกระทบที่เกิดจากการใช้พลาสติก ยาง ยางสังเคราะห์ เส้นและเส้นใยสังเคราะห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ความสำคัญและความจำเป็นที่ต้องใช้สารเคม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ธิบายวิธีการใช้สารเคมีบางชนิดได้ถูกต้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ธิบายผลกระทบที่เกิดจากการใช้สารเคมี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ธาตุและสมบัติของธาตุ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ัมมันตภาพรังสี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สมการเคม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ปฏิกิริยาเคม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ปรตี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าร์โบไฮเดร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ไขม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ิโตรเลีย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พอลิเมอร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ารเคมีกับชีวิ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สิ่งแวดล้อ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ทฤษฏี โครงสร้างและการจัดเรียงอิเล็กตรอนในอะตอม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สมบัติของธาตุตามตารางธาตุ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ักศึกษาบอกประโยชน์ของตารางธาตุ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สมบัติธาตุ</w:t>
      </w:r>
      <w:r>
        <w:rPr>
          <w:rFonts w:ascii="Angsana New" w:hAnsi="Angsana New"/>
          <w:spacing w:val="-10"/>
          <w:sz w:val="32"/>
          <w:sz w:val="32"/>
          <w:szCs w:val="32"/>
        </w:rPr>
        <w:t>กัมมันตรังสีและกัมมันตภาพรังสี</w:t>
      </w:r>
    </w:p>
    <w:p>
      <w:pPr>
        <w:pStyle w:val="Normal"/>
        <w:ind w:firstLine="720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นักศึกษา</w:t>
      </w:r>
      <w:r>
        <w:rPr>
          <w:rFonts w:ascii="Angsana New" w:hAnsi="Angsana New"/>
          <w:spacing w:val="-8"/>
          <w:sz w:val="32"/>
          <w:sz w:val="32"/>
          <w:szCs w:val="32"/>
        </w:rPr>
        <w:t>บอกประโยชน์ และผลกระทบ</w:t>
      </w:r>
      <w:r>
        <w:rPr>
          <w:rFonts w:ascii="Angsana New" w:hAnsi="Angsana New"/>
          <w:sz w:val="32"/>
          <w:sz w:val="32"/>
          <w:szCs w:val="32"/>
        </w:rPr>
        <w:t>จากกัมมันตภาพรังสี</w:t>
      </w:r>
      <w:r>
        <w:rPr>
          <w:rFonts w:ascii="Angsana New" w:hAnsi="Angsana New"/>
          <w:spacing w:val="-8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การเกิดสมการเคมีและปฏิกิริยาเคมี และดุลสมการเคม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ปัจจัยที่มีผลต่อปฏิกิริยาเคม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ผลที่เกิดจากปฏิกิริยาเคมีต่อชีวิตและสิ่งแวดล้อ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สมบัติ ชนิด ประเภท การเกิด และประโยชน์ของโปรตี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สมบัติ ชนิด ประเภท การเกิด และประโยชน์ของคาร์โบไฮเดรต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สมบัติ ชนิด ประเภท การเกิด และประโยชน์ของไขม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หลักการกลั่นลำดับส่วน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ักศึกษาบอกผลิตภัณฑ์และประโยชน์ของผลิตภัณฑ์ปิโตรเลียม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ผลกระทบที่เกิดจากการใช้ผลิตภัณฑ์ปิโตรเลียม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ความหมายประเภท ชนิด การเกิดและสมบัติของพอลิเมอร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6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สมบัติการเกิดและผลกระทบที่เกิดจากการใช้พลาสติก ยาง ยางสังเคราะห์ เส้นและเส้นใยสังเคราะห์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ความสำคัญและความจำเป็นที่ต้องใช้สารเคมี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วิธีการใช้สารเคมีบางชนิดได้ถูกต้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ผลกระทบที่เกิดจากการใช้สารเคมี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ครงสร้างอะตอมและทฤษฏีอะตอ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จัดเรียงอิเล็กตรอนในอะตอ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จัดเรียงธาตุในตารางธาตุ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มบัติของธาตุตามตารางธาตุ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ประโยชน์ของตารางธาตุ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</w:r>
      <w:r>
        <w:rPr>
          <w:rFonts w:ascii="Angsana New" w:hAnsi="Angsana New"/>
          <w:sz w:val="32"/>
          <w:sz w:val="32"/>
          <w:szCs w:val="32"/>
        </w:rPr>
        <w:t>ความหมายและการเกิดกัมมันตภาพรังส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โยชน์และโทษของกัมมันตภาพรังส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สารกัมมันตรังสี ต่อสิ่งมีชีวิตและสิ่งแวดล้อม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ความหมายของสมการเคมี ปฏิกิริยาเคมี และสัญลักษณ์ในสมการเคม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/>
          <w:sz w:val="32"/>
          <w:sz w:val="32"/>
          <w:szCs w:val="32"/>
        </w:rPr>
        <w:t>การเขียนและการอ่านสมการเคม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/>
          <w:sz w:val="32"/>
          <w:sz w:val="32"/>
          <w:szCs w:val="32"/>
        </w:rPr>
        <w:t>ปัจจัยที่มีผลต่อปฏิกิริยาเคม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2. </w:t>
      </w:r>
      <w:r>
        <w:rPr>
          <w:rFonts w:ascii="Angsana New" w:hAnsi="Angsana New"/>
          <w:sz w:val="32"/>
          <w:sz w:val="32"/>
          <w:szCs w:val="32"/>
        </w:rPr>
        <w:t>ปฏิกิริยาเคมีในชีวิตประจำวัน และผลของปฏิกิริยาเคมีต่อชีวิตและสิ่งแวดล้อ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3. </w:t>
      </w:r>
      <w:r>
        <w:rPr>
          <w:rFonts w:ascii="Angsana New" w:hAnsi="Angsana New"/>
          <w:sz w:val="32"/>
          <w:sz w:val="32"/>
          <w:szCs w:val="32"/>
        </w:rPr>
        <w:t>สมบัติ ชนิด ประเภท การเกิด และประโยชน์ของโปรตี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4. </w:t>
      </w:r>
      <w:r>
        <w:rPr>
          <w:rFonts w:ascii="Angsana New" w:hAnsi="Angsana New"/>
          <w:sz w:val="32"/>
          <w:sz w:val="32"/>
          <w:szCs w:val="32"/>
        </w:rPr>
        <w:t>สมบัติ ชนิด ประเภท การเกิด และประโยชน์ของคาร์โบไฮเดรต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5. </w:t>
      </w:r>
      <w:r>
        <w:rPr>
          <w:rFonts w:ascii="Angsana New" w:hAnsi="Angsana New"/>
          <w:sz w:val="32"/>
          <w:sz w:val="32"/>
          <w:szCs w:val="32"/>
        </w:rPr>
        <w:t>สมบัติ ชนิด ประเภท การเกิด และประโยชน์ของไขม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6. </w:t>
      </w:r>
      <w:r>
        <w:rPr>
          <w:rFonts w:ascii="Angsana New" w:hAnsi="Angsana New"/>
          <w:sz w:val="32"/>
          <w:sz w:val="32"/>
          <w:szCs w:val="32"/>
        </w:rPr>
        <w:t>ปิโตรเลียม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กลั่นลำดับส่ว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6.2 </w:t>
      </w:r>
      <w:r>
        <w:rPr>
          <w:rFonts w:ascii="Angsana New" w:hAnsi="Angsana New"/>
          <w:sz w:val="32"/>
          <w:sz w:val="32"/>
          <w:szCs w:val="32"/>
        </w:rPr>
        <w:t>ผลิตภัณฑ์ที่ได้จากการกลั่นปิโตรเลียม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ระทบของการใช้ปิโตรเลีย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7. </w:t>
      </w:r>
      <w:r>
        <w:rPr>
          <w:rFonts w:ascii="Angsana New" w:hAnsi="Angsana New"/>
          <w:sz w:val="32"/>
          <w:sz w:val="32"/>
          <w:szCs w:val="32"/>
        </w:rPr>
        <w:t>พอลิเมอร์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>17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หมาย ประเภท ชนิด การเกิดและสมบัติของพอลิเมอร์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อลิเมอร์ในชีวิตประจำวัน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7.2.1 </w:t>
      </w:r>
      <w:r>
        <w:rPr>
          <w:rFonts w:ascii="Angsana New" w:hAnsi="Angsana New"/>
          <w:sz w:val="32"/>
          <w:sz w:val="32"/>
          <w:szCs w:val="32"/>
        </w:rPr>
        <w:t>พลาสติก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7.2.2 </w:t>
      </w:r>
      <w:r>
        <w:rPr>
          <w:rFonts w:ascii="Angsana New" w:hAnsi="Angsana New"/>
          <w:sz w:val="32"/>
          <w:sz w:val="32"/>
          <w:szCs w:val="32"/>
        </w:rPr>
        <w:t>ยางและยางสังเคราะห์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7.2.3 </w:t>
      </w:r>
      <w:r>
        <w:rPr>
          <w:rFonts w:ascii="Angsana New" w:hAnsi="Angsana New"/>
          <w:sz w:val="32"/>
          <w:sz w:val="32"/>
          <w:szCs w:val="32"/>
        </w:rPr>
        <w:t>เส้นใยธรรมชาติและใยสังเคราะห์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ผลกระทบของการใช้พอลิเมอร์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ความสำคัญของสารกับชีวิตและสิ่งแวดล้อ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ความจำเป็นที่ต้องใช้สารเคม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ใช้สารเคมีที่ถูกต้อง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ผลกระทบที่เกิดจากการใช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รเคมี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งานกิจกรรมกลุ่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และผู้เรียนร่วมกัน</w:t>
      </w:r>
      <w:r>
        <w:rPr>
          <w:rFonts w:ascii="Angsana New" w:hAnsi="Angsana New"/>
          <w:sz w:val="32"/>
          <w:sz w:val="32"/>
          <w:szCs w:val="32"/>
        </w:rPr>
        <w:t>แลกเปลี่ยนเรียนรู้เกี่ยวกับสารเคมีที่เราใช้ในชีวิตประจำวันพร้อมให้นักศึกษาลองยกตัวอย่าง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ind w:left="1045" w:firstLine="39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ผู้เรียนแบ่งกลุ่ม </w:t>
      </w:r>
      <w:r>
        <w:rPr>
          <w:rFonts w:cs="Angsana New" w:ascii="Angsana New" w:hAnsi="Angsana New"/>
          <w:sz w:val="32"/>
          <w:szCs w:val="32"/>
        </w:rPr>
        <w:t xml:space="preserve">5-7 </w:t>
      </w:r>
      <w:r>
        <w:rPr>
          <w:rFonts w:ascii="Angsana New" w:hAnsi="Angsana New"/>
          <w:sz w:val="32"/>
          <w:sz w:val="32"/>
          <w:szCs w:val="32"/>
        </w:rPr>
        <w:t xml:space="preserve">คน แยก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กลุ่ม เพื่อศึกษาค้นคว้าข้อมูลพื้นฐานในหัวข้อต่อไปนี้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ธาตุ สมบัติของธาตุ และธาตุกัมมันตรังสี</w:t>
      </w:r>
    </w:p>
    <w:p>
      <w:pPr>
        <w:pStyle w:val="Normal"/>
        <w:ind w:left="180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สมการเคมีและปฏิกิริยาเคมี</w:t>
      </w:r>
    </w:p>
    <w:p>
      <w:pPr>
        <w:pStyle w:val="Normal"/>
        <w:ind w:left="180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โปรตีน คาร์โบไฮเดรต และไขมัน</w:t>
      </w:r>
    </w:p>
    <w:p>
      <w:pPr>
        <w:pStyle w:val="Normal"/>
        <w:ind w:left="180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ปิโตรเลียม และพอลิเมอร์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เรียนนำเสนอต่อกลุ่มใหญ่ เพื่อแลกเปลี่ยนเรียนรู้และสรุปผล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และผู้เรียนร่วมกันสร้างความเข้าใจและหาความหมายของสารกับชีวิตและสิ่งแวดล้อม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ผู้เรียนแบ่งกลุ่ม กลุ่มละ </w:t>
      </w:r>
      <w:r>
        <w:rPr>
          <w:rFonts w:cs="Angsana New" w:ascii="Angsana New" w:hAnsi="Angsana New"/>
          <w:sz w:val="32"/>
          <w:szCs w:val="32"/>
        </w:rPr>
        <w:t xml:space="preserve">3-5 </w:t>
      </w:r>
      <w:r>
        <w:rPr>
          <w:rFonts w:ascii="Angsana New" w:hAnsi="Angsana New"/>
          <w:sz w:val="32"/>
          <w:sz w:val="32"/>
          <w:szCs w:val="32"/>
        </w:rPr>
        <w:t>คน ในเรื่องสารเคมีกับสิ่งแวดล้อม</w:t>
      </w:r>
      <w:r>
        <w:rPr>
          <w:rFonts w:ascii="Angsana New" w:hAnsi="Angsana New"/>
          <w:sz w:val="32"/>
          <w:sz w:val="32"/>
          <w:szCs w:val="32"/>
        </w:rPr>
        <w:t xml:space="preserve"> ประโยชน์ ผลกระทบ และแนวทางการแก้ปัญหาเกี่ยวกับผลกระทบของสารเคมี</w:t>
      </w:r>
      <w:r>
        <w:rPr>
          <w:rFonts w:ascii="Angsana New" w:hAnsi="Angsana New"/>
          <w:sz w:val="32"/>
          <w:sz w:val="32"/>
          <w:szCs w:val="32"/>
        </w:rPr>
        <w:t xml:space="preserve"> และนำเสนอต่อกลุ่มใหญ่เพื่อแลกเปลี่ยนเรียนรู้และสรุปผล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ในเนื้อหาที่เกี่ยวข้องในบทเรีย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กระดาษบรู๊ฟ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ปากกาเคมี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รู้พื้นฐา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ทยาศาสต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ูรณาการเนื้อหาเรียนร่วมทุกระดับ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รงและพลังงานเพื่อชีวิต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>มีความรู้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ความเข้าใจ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ทักษะ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และเห็นคุณค่าเกี่ยวกับกระบวนการทางวิทยาศาสตร์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เทคโนโลยี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สิ่งมีชีวิต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ระบบนิเวศ</w:t>
      </w:r>
      <w:r>
        <w:rPr>
          <w:spacing w:val="-6"/>
          <w:sz w:val="32"/>
          <w:sz w:val="32"/>
          <w:szCs w:val="32"/>
        </w:rPr>
        <w:t>ทรัพยากรธรรมชาติและสิ่งแวดล้อม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ในท้องถิ่นประเทศและโลก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สาร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แรง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พลังงาน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กระบวนการเปลี่ยนแปลงของโลก</w:t>
      </w:r>
      <w:r>
        <w:rPr>
          <w:spacing w:val="-6"/>
          <w:sz w:val="32"/>
          <w:sz w:val="32"/>
          <w:szCs w:val="32"/>
        </w:rPr>
        <w:t>และดาราศาสตร์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มีจิตวิทยาศาสตร์</w:t>
      </w:r>
      <w:r>
        <w:rPr>
          <w:spacing w:val="-6"/>
          <w:sz w:val="32"/>
          <w:sz w:val="32"/>
          <w:szCs w:val="32"/>
        </w:rPr>
        <w:t>และนำความรู้ไปใช้ประโยชน์</w:t>
      </w:r>
      <w:r>
        <w:rPr>
          <w:sz w:val="32"/>
          <w:sz w:val="32"/>
          <w:szCs w:val="32"/>
        </w:rPr>
        <w:t>ในการดำเนินชีวิ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ความสัมพันธ์ระหว่างแรงกับการเคลื่อนที่ในสนามโน้มถ่วง สนามแม่เหล็กและสนามไฟฟ้า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ะบุและอธิบายการเคลื่อนที่ของแรงแบบต่างๆ และการนำไปใช้ประโยชน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>แร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การเคลื่อนที่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ความสัมพันธ์ระหว่างแรงกับการเคลื่อนที่ในสนามโน้มถ่วง สนามแม่เหล็กและสนามไฟฟ้าได้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การเคลื่อนที่ของแรงแบบต่างๆ และการนำไปใช้ประโยชน์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รงและความสัมพันธ์ระหว่างแรงกับการเคลื่อนที่ของอนุภาค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ความสัมพันธ์ระหว่างแรงและการเคลื่อนที่ของอนุภาคในสนามโน้มถ่วง สนามแม่เหล็กไปใช้ประโยชน์ในชีวิตประจำวั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งานกิจกรรมกลุ่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และผู้เรียนร่วมกัน</w:t>
      </w:r>
      <w:r>
        <w:rPr>
          <w:rFonts w:ascii="Angsana New" w:hAnsi="Angsana New"/>
          <w:sz w:val="32"/>
          <w:sz w:val="32"/>
          <w:szCs w:val="32"/>
        </w:rPr>
        <w:t>แลกเปลี่ยนเรียนรู้เกี่ยวกับรูปแบบของการเคลื่อนของสิ่งต่างๆที่อยู่รอบตัว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ครูแบ่งกลุ่มผู้เรียนแบ่งกลุ่ม </w:t>
      </w:r>
      <w:r>
        <w:rPr>
          <w:rFonts w:cs="Angsana New" w:ascii="Angsana New" w:hAnsi="Angsana New"/>
          <w:sz w:val="32"/>
          <w:szCs w:val="32"/>
        </w:rPr>
        <w:t xml:space="preserve">5-7 </w:t>
      </w:r>
      <w:r>
        <w:rPr>
          <w:rFonts w:ascii="Angsana New" w:hAnsi="Angsana New"/>
          <w:sz w:val="32"/>
          <w:sz w:val="32"/>
          <w:szCs w:val="32"/>
        </w:rPr>
        <w:t>คน ค้นคว้าและนำเสนอเรื่องแรงและพลังงานที่มีอยู่รอบตัวเราให้ได้มากที่สุดและและนำเสนอต่อกลุ่มใหญ่เพื่อแลกเปลี่ยนเรียนรู้และสรุปผล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ในเนื้อหาที่เกี่ยวข้องในบทเรีย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กระดาษบรู๊ฟ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ปากกาเคมี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รู้พื้นฐา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ทยาศาสต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ูรณาการเนื้อหาเรียนร่วมทุกระดับ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ทคโนโลยีอวกาศ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>มีความรู้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ความเข้าใจ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ทักษะ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และเห็นคุณค่าเกี่ยวกับกระบวนการทางวิทยาศาสตร์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เทคโนโลยี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สิ่งมีชีวิต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ระบบนิเวศ</w:t>
      </w:r>
      <w:r>
        <w:rPr>
          <w:spacing w:val="-6"/>
          <w:sz w:val="32"/>
          <w:sz w:val="32"/>
          <w:szCs w:val="32"/>
        </w:rPr>
        <w:t>ทรัพยากรธรรมชาติและสิ่งแวดล้อม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ในท้องถิ่นประเทศและโลก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สาร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แรง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พลังงาน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กระบวนการเปลี่ยนแปลงของโลก</w:t>
      </w:r>
      <w:r>
        <w:rPr>
          <w:spacing w:val="-6"/>
          <w:sz w:val="32"/>
          <w:sz w:val="32"/>
          <w:szCs w:val="32"/>
        </w:rPr>
        <w:t>และดาราศาสตร์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มีจิตวิทยาศาสตร์</w:t>
      </w:r>
      <w:r>
        <w:rPr>
          <w:spacing w:val="-6"/>
          <w:sz w:val="32"/>
          <w:sz w:val="32"/>
          <w:szCs w:val="32"/>
        </w:rPr>
        <w:t>และนำความรู้ไปใช้ประโยชน์</w:t>
      </w:r>
      <w:r>
        <w:rPr>
          <w:sz w:val="32"/>
          <w:sz w:val="32"/>
          <w:szCs w:val="32"/>
        </w:rPr>
        <w:t>ในการดำเนินชีวิ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บอกความหมาย ความสำคัญ และความเป็นมาของเทคโนโลยีอวกา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อธิบายและระบุประเภทของเทคโนโลยีอวกา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อธิบายการนำเทคโนโลยีอวกาศมาใช้ประโยชน์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บอกโครงการสำรวจอวกาศที่สำคัญในปัจจุบั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>เทคโนโลยีอวกาศ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สามารถบอกความหมาย ความสำคัญ และความเป็นมาของเทคโนโลยีอวกาศตั้งแต่อดีตจนถึงปัจจุบัน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และระบุประเภทของเทคโนโลยีอวกาศ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การนำเทคโนโลยีอวกาศมาใช้ประโยชน์ได้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นักศึกษาบอกโครงการสำรวจอวกาศที่สำคัญในปัจจุบัน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ความหมายความสำคัญและความเป็นมาของเทคโนโลยีอวกา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ประเภทของเทคโนโลยีอวกาศ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/>
          <w:sz w:val="32"/>
          <w:sz w:val="32"/>
          <w:szCs w:val="32"/>
        </w:rPr>
        <w:t>ดาวเทียม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/>
          <w:sz w:val="32"/>
          <w:sz w:val="32"/>
          <w:szCs w:val="32"/>
        </w:rPr>
        <w:t>ยานสำรวจอวกาศ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</w:t>
      </w:r>
      <w:r>
        <w:rPr>
          <w:rFonts w:ascii="Angsana New" w:hAnsi="Angsana New"/>
          <w:sz w:val="32"/>
          <w:sz w:val="32"/>
          <w:szCs w:val="32"/>
        </w:rPr>
        <w:t>ยานขนส่งอวกาศ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ascii="Angsana New" w:hAnsi="Angsana New"/>
          <w:sz w:val="32"/>
          <w:sz w:val="32"/>
          <w:szCs w:val="32"/>
        </w:rPr>
        <w:t>สถานีทดลองอวกา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ประโยชน์ของการใช้เทคโนโลยีอวกาศ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>ปรากฏการณ์บนโลก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>ปรากฏการณ์ในอวกาศ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 xml:space="preserve">โครงการสำรวจอวกาศที่สำคัญในปัจจุบั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งานกิจกรรมกลุ่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และผู้เรียนร่วมกัน</w:t>
      </w:r>
      <w:r>
        <w:rPr>
          <w:rFonts w:ascii="Angsana New" w:hAnsi="Angsana New"/>
          <w:sz w:val="32"/>
          <w:sz w:val="32"/>
          <w:szCs w:val="32"/>
        </w:rPr>
        <w:t>แลกเปลี่ยนเรียนรู้เกี่ยวกับประโยชน์ของเทคโนโลยีอวกาศที่เกี่ยวข้องกับชีวิตประจำวัน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ครูแบ่งกลุ่มผู้เรียนแบ่งกลุ่ม </w:t>
      </w:r>
      <w:r>
        <w:rPr>
          <w:rFonts w:cs="Angsana New" w:ascii="Angsana New" w:hAnsi="Angsana New"/>
          <w:sz w:val="32"/>
          <w:szCs w:val="32"/>
        </w:rPr>
        <w:t xml:space="preserve">5-7 </w:t>
      </w:r>
      <w:r>
        <w:rPr>
          <w:rFonts w:ascii="Angsana New" w:hAnsi="Angsana New"/>
          <w:sz w:val="32"/>
          <w:sz w:val="32"/>
          <w:szCs w:val="32"/>
        </w:rPr>
        <w:t>คน ค้นคว้า</w:t>
      </w:r>
      <w:r>
        <w:rPr>
          <w:rFonts w:ascii="Angsana New" w:hAnsi="Angsana New"/>
          <w:sz w:val="32"/>
          <w:sz w:val="32"/>
          <w:szCs w:val="32"/>
        </w:rPr>
        <w:t>เรื่องเทคโนโลยีอวกาศ ประโยชน์ของเทคโนโลยีอวกาศ และโครงการสำรวจอวกาศในปัจจุบัน พร้อมนำเสนอ</w:t>
      </w:r>
      <w:r>
        <w:rPr>
          <w:rFonts w:ascii="Angsana New" w:hAnsi="Angsana New"/>
          <w:sz w:val="32"/>
          <w:sz w:val="32"/>
          <w:szCs w:val="32"/>
        </w:rPr>
        <w:t>นำต่อกลุ่มใหญ่เพื่อแลกเปลี่ยนเรียนรู้และสรุปผล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ในเนื้อหาที่เกี่ยวข้องในบทเรีย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กระดาษบรู๊ฟ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ปากกาเคมี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16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Cordi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bidi="th-TH"/>
    </w:rPr>
  </w:style>
  <w:style w:type="character" w:styleId="WW8Num2z0">
    <w:name w:val="WW8Num2z0"/>
    <w:qFormat/>
    <w:rPr>
      <w:rFonts w:ascii="Angsana New" w:hAnsi="Angsana New" w:eastAsia="Calibri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eastAsia="Calibri" w:cs="Angsana New"/>
      <w:sz w:val="96"/>
      <w:szCs w:val="9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cs="Angsana New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cs="Angsana New"/>
      <w:b w:val="false"/>
    </w:rPr>
  </w:style>
  <w:style w:type="character" w:styleId="WW8Num14z0">
    <w:name w:val="WW8Num14z0"/>
    <w:qFormat/>
    <w:rPr>
      <w:rFonts w:ascii="Angsana New" w:hAnsi="Angsana New" w:eastAsia="Calibri" w:cs="AngsanaUP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rFonts w:ascii="Angsana New" w:hAnsi="Angsana New" w:eastAsia="Times New Roman" w:cs="Angsana New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b/>
      <w:bCs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อักขระ อักขระ4"/>
    <w:basedOn w:val="Style13"/>
    <w:qFormat/>
    <w:rPr>
      <w:rFonts w:ascii="Angsana New" w:hAnsi="Angsana New" w:cs="Cordia New"/>
      <w:b/>
      <w:bCs/>
      <w:sz w:val="32"/>
      <w:szCs w:val="32"/>
    </w:rPr>
  </w:style>
  <w:style w:type="character" w:styleId="3">
    <w:name w:val=" อักขระ อักขระ3"/>
    <w:basedOn w:val="Style13"/>
    <w:qFormat/>
    <w:rPr>
      <w:rFonts w:ascii="Angsana New" w:hAnsi="Angsana New" w:cs="Cordia New"/>
      <w:b/>
      <w:bCs/>
      <w:sz w:val="32"/>
      <w:szCs w:val="32"/>
    </w:rPr>
  </w:style>
  <w:style w:type="character" w:styleId="2">
    <w:name w:val=" อักขระ อักขระ2"/>
    <w:basedOn w:val="Style13"/>
    <w:qFormat/>
    <w:rPr>
      <w:sz w:val="24"/>
      <w:szCs w:val="28"/>
    </w:rPr>
  </w:style>
  <w:style w:type="character" w:styleId="1">
    <w:name w:val=" อักขระ อักขระ1"/>
    <w:basedOn w:val="Style13"/>
    <w:qFormat/>
    <w:rPr>
      <w:sz w:val="24"/>
      <w:szCs w:val="28"/>
    </w:rPr>
  </w:style>
  <w:style w:type="character" w:styleId="Style14">
    <w:name w:val=" อักขระ อักขระ"/>
    <w:basedOn w:val="Style13"/>
    <w:qFormat/>
    <w:rPr>
      <w:rFonts w:ascii="Tahoma" w:hAnsi="Tahoma" w:cs="Tahoma"/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Cord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/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Batang;바탕" w:cs="Angsana New"/>
      <w:color w:val="000000"/>
      <w:sz w:val="24"/>
      <w:szCs w:val="24"/>
      <w:lang w:val="en-US" w:eastAsia="ko-KR" w:bidi="th-TH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ordia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8:29:00Z</dcterms:created>
  <dc:creator>MDAA-OIOIN</dc:creator>
  <dc:description/>
  <cp:keywords/>
  <dc:language>en-US</dc:language>
  <cp:lastModifiedBy>Admin</cp:lastModifiedBy>
  <cp:lastPrinted>2014-01-26T01:27:00Z</cp:lastPrinted>
  <dcterms:modified xsi:type="dcterms:W3CDTF">2014-01-25T18:29:00Z</dcterms:modified>
  <cp:revision>2</cp:revision>
  <dc:subject/>
  <dc:title>หน่วยการเรียนรู้ที่ 1 ตัวเรา  ชั้นประถมศึกษาปีที่ 4  </dc:title>
</cp:coreProperties>
</file>